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ктические занятия являются важным элементом при изучении любой дисциплины, но особо велика их роль для курсов, формирующих теоретические основы специа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направлений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Радиотехника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 xml:space="preserve"> и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Телекоммуникации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 xml:space="preserve">, специальностей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Радиоэлектронные системы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 xml:space="preserve"> и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Радиотехника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 xml:space="preserve"> к числу таких курсов относя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Математический аппарат теории сигналов и систем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Статистическая радиотехника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Статистическая теория связи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Статистическая теория радиотехнических систем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лагаемое пособие предназначено для проведения практических занятий по перечисленным дисциплинам. Многообразие составляющих цикл дисциплин создало определенные трудности при отборе материала, входящего в задачни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</w:rPr>
        <w:t>оставители исходили из того, что основное назначение данного издания - работа с преподавателем в аудитории и выполнение индивидуальных домашних заданий в процессе освоения лекционного материала. Такой подход дал возможность отказаться от введения в структуру пособия сведений из теории, типовых решений и даже ответов, так как все вопросы связанные с решением задач должны выясняться в ходе аудиторных занятий и индивидуальных консультаций. Это позволило использовать весь объем, отведенный для данного издания, для включения максимального количества задач, что в значительной степени индивидуализирует работу обучающихся по указанным дисциплина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актикум состоит из пяти разделов. Первые два раздела -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Случайные события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 xml:space="preserve"> и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Случайные величины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 xml:space="preserve"> необходимы для повторения вероятностных основ, без которых изучение последующих разделов было бы обречено на неудачу. Задачи, приведенные здесь, будут полезны и при изучении соответствующих частей курса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Высшая математика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>, так как их радиотехническая направленность будет способствовать формированию устойчивого интереса к выбранной специа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оретические сведения, необходимые для решения задач, помещенных в разд. 1 и 2, можно найти в многочисленных учебниках и учебных пособиях по теории вероятност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1]-[6]. </w:t>
      </w:r>
      <w:r>
        <w:rPr>
          <w:sz w:val="24"/>
          <w:szCs w:val="24"/>
        </w:rPr>
        <w:t xml:space="preserve">Прекрасным введением в теорию вероятностей, выдержавшим более десяти изданий у нас и за рубежом, является небольшая по объему книга Б.В.Гнеденко и А.Я.Хинч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7]</w:t>
      </w:r>
      <w:r>
        <w:rPr>
          <w:sz w:val="24"/>
          <w:szCs w:val="24"/>
        </w:rPr>
        <w:t xml:space="preserve">. Четкое и ясное изложение теоретических основ, большое количество примеров и задач инженерной направленности характерно для книг В.С.Пугач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8] </w:t>
      </w:r>
      <w:r>
        <w:rPr>
          <w:sz w:val="24"/>
          <w:szCs w:val="24"/>
        </w:rPr>
        <w:t xml:space="preserve">и Е.С.Вентцель совместно с Л.А.Овчаровы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9]</w:t>
      </w:r>
      <w:r>
        <w:rPr>
          <w:sz w:val="24"/>
          <w:szCs w:val="24"/>
        </w:rPr>
        <w:t xml:space="preserve">. Среди зарубежных публикаций по теории вероятностей нельзя не назвать замечательную книгу В.Фелле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0]</w:t>
      </w:r>
      <w:r>
        <w:rPr>
          <w:sz w:val="24"/>
          <w:szCs w:val="24"/>
        </w:rPr>
        <w:t xml:space="preserve">, которая наряду с глубоким изложением теории содержит и большое число прекрасно подобранных задач. Авторы сочли возможным включить некоторые из них наряду с задачами, заимствованными из сборни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1]-[16]</w:t>
      </w:r>
      <w:r>
        <w:rPr>
          <w:sz w:val="24"/>
          <w:szCs w:val="24"/>
        </w:rPr>
        <w:t xml:space="preserve"> в предлагаемую брошюр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ретий раздел предлагаемого практикума посвящен случайным процессам. Задачи этого раздела могут быть использованы при проведении практических занятий не только по перечисленным дисциплинам, но по курсу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>Радиотехнические цепи и сигналы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 xml:space="preserve">. С теоретическим материалом, необходимым для решения задач, можно познакомиться, прочитав соответствующие разделы учебни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17],[18], </w:t>
      </w:r>
      <w:r>
        <w:rPr>
          <w:sz w:val="24"/>
          <w:szCs w:val="24"/>
        </w:rPr>
        <w:t xml:space="preserve">а так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9]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21]</w:t>
      </w:r>
      <w:r>
        <w:rPr>
          <w:sz w:val="24"/>
          <w:szCs w:val="24"/>
        </w:rPr>
        <w:t xml:space="preserve">. Для углубленного изучения теории случайных процессов можно рекомендовать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2]-[24]. </w:t>
      </w:r>
      <w:r>
        <w:rPr>
          <w:sz w:val="24"/>
          <w:szCs w:val="24"/>
        </w:rPr>
        <w:t xml:space="preserve">При отборе задач третьего раздела были использованы задачни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2],[16],[25]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Разд. 4 и 5 являются основными. В них приводятся задачи, связанные с обработкой сигналов в присутствии шу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зд. 4 рассматриваются вопросы согласованной и квазиоптимальной фильтрации. Основное внимание уделяется задачам, требующим творческого подхода, хотя присутствуют и упражнения, нацеленные на выработку практических навыков решения стандартных примеров на эту тем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ведения из теории по данному разделу можно найти в уже упоминавшихся учебник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7],[18]</w:t>
      </w:r>
      <w:r>
        <w:rPr>
          <w:sz w:val="24"/>
          <w:szCs w:val="24"/>
        </w:rPr>
        <w:t xml:space="preserve">, учебном пособ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6], </w:t>
      </w:r>
      <w:r>
        <w:rPr>
          <w:sz w:val="24"/>
          <w:szCs w:val="24"/>
        </w:rPr>
        <w:t xml:space="preserve">книг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27]</w:t>
      </w:r>
      <w:r>
        <w:rPr>
          <w:sz w:val="24"/>
          <w:szCs w:val="24"/>
        </w:rPr>
        <w:t xml:space="preserve">, которая может быть использована и при решении задач предыдущих разделов. Дополнительные задачи к данной главе, как впрочем и по остальным, можно найт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28]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ключительный раздел пособия включает задачи, связанные с проблемами обнаружения, различения и оценки параметров сигналов. Основные теоретические сведения по данной главе можно найти в учебни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29]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При отборе задач авторы использовали опыт подготовки и проведения городских олимпиад по радиотехнике. Многие из включенных упражнений обсуждались с представителями ведущих радиотехнических вузов Санкт-Петербурга.</w:t>
      </w:r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247" w:footer="1418" w:bottom="181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1">
    <w:name w:val="zad1"/>
    <w:basedOn w:val="Heading1"/>
    <w:qFormat/>
    <w:pPr>
      <w:numPr>
        <w:ilvl w:val="0"/>
        <w:numId w:val="0"/>
      </w:numPr>
      <w:spacing w:before="120" w:after="60"/>
      <w:outlineLvl w:val="9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Zadachn">
    <w:name w:val="zadachn"/>
    <w:basedOn w:val="Heading1"/>
    <w:qFormat/>
    <w:pPr>
      <w:widowControl w:val="false"/>
      <w:numPr>
        <w:ilvl w:val="0"/>
        <w:numId w:val="0"/>
      </w:numPr>
      <w:spacing w:before="60" w:after="60"/>
      <w:outlineLvl w:val="9"/>
    </w:pPr>
    <w:rPr>
      <w:kern w:val="2"/>
    </w:rPr>
  </w:style>
  <w:style w:type="paragraph" w:styleId="Style14">
    <w:name w:val="Çàäà÷íèê"/>
    <w:basedOn w:val="Heading1"/>
    <w:next w:val="Heading1"/>
    <w:qFormat/>
    <w:pPr>
      <w:numPr>
        <w:ilvl w:val="0"/>
        <w:numId w:val="0"/>
      </w:numPr>
      <w:spacing w:before="0" w:after="0"/>
      <w:outlineLvl w:val="9"/>
    </w:pPr>
    <w:rPr>
      <w:kern w:val="2"/>
    </w:rPr>
  </w:style>
  <w:style w:type="paragraph" w:styleId="1">
    <w:name w:val="Ñòèëü1"/>
    <w:basedOn w:val="Normal"/>
    <w:qFormat/>
    <w:pPr>
      <w:ind w:firstLine="79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2:55:00Z</dcterms:created>
  <dc:creator>Marugin</dc:creator>
  <dc:description/>
  <dc:language>en-US</dc:language>
  <cp:lastModifiedBy>Marugin</cp:lastModifiedBy>
  <cp:lastPrinted>1997-12-30T08:55:00Z</cp:lastPrinted>
  <dcterms:modified xsi:type="dcterms:W3CDTF">1998-05-14T10:09:00Z</dcterms:modified>
  <cp:revision>6</cp:revision>
  <dc:subject/>
  <dc:title>Министерство общего и профессионального образования РФ</dc:title>
</cp:coreProperties>
</file>