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ой литератур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Захаров В.К., Севастьянов Б.А., Чистяков В.П. Теория вероятностей. М.: Наука, 19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оровков А.А. Теория вероятностей. М.: Наука, 1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ытьев Ю.П., Шишмарев И.А. Курс теории вероятностей и математической статистики для физиков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.: Изд-во Моск. ун-та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мурма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.Е. Теория вероятностей и математическая статистика. М.: Высшая школа, 19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неденко Б.В. Курс теории вероятностей. М.: Наука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валенко И.Н., Филиппова А.А. Теория вероятностей и математическая статистика. М.: Высш. шк.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неденко Б.В., Хинчин А.Я. Элементарное введение в теорию вероятностей. М.: Наука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угачев В.С. Теория вероятностей и математическая статистика. М.: Наука,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ентцель Е.С., Овчаров Л.А. Теория вероятностей и ее инженерные приложения. М.: Наука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Феллер В. Введение в теорию вероятностей и ее приложения. В 2 т. М.: Мир, 1964-19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ентцель Е.С., Овчаров Л.А. Прикладные задачи теории вероятностей. М.: Радио и связь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лимов Г.П., Кузьмина А.Д. Вероятность, процессы, статистика. Задачи с решениями. М.: Изд-во Моск. ун-та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гапов Г.И. Задачник по теории вероятностей. М.: Высшая школа, 1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Мешалкин Л.Д. Сборник задач по теории вероятностей. М.: Изд-во Моск. ун-та, 196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евастьянов Б.А., Чистяков В.П., Зубков А.М. Сборник задач по теории вероятностей. М.: Наука, 19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борник задач по теории вероятностей, математической статистике и теории случайных функций /Под ред. А.А.Свешникова. М.: Наука, 19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оноровский И.С. Радиотехнические цепи и сигналы. М.: Радио и связь, 1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аскаков С.И. Радиотехнические цепи и сигналы. М.: Высшая школа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ихонов В.И. Статистическая радиотехника. М.: Радио и связь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Рытов С.М. Введение в статистическую радиофизику, ч.1 Случайные процессы. М.: Наука,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хманов С.А. Дьяков Ю.Е., Чиркин А.С. Введение в статистическую радиофизику и оптику. М.: Наука,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анов Ю.А. Случайные процессы. М.: Наука,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ентцель Е.С., Овчаров Л.А.  Теория случайных процессов и ее инженерные приложения. М.: Наука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арлетт М.С. Введение в теорию случайных процессов. М.: Изд-во иностр. лит., 19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Жуков В.П., Карташев В.Г., Николаев А.М. Задачник по курсу </w:t>
      </w:r>
      <w:r>
        <w:rPr>
          <w:rFonts w:eastAsia="Times New Roman Cyr" w:cs="Times New Roman Cyr"/>
          <w:sz w:val="24"/>
          <w:szCs w:val="24"/>
        </w:rPr>
        <w:t>“</w:t>
      </w:r>
      <w:r>
        <w:rPr>
          <w:sz w:val="24"/>
          <w:szCs w:val="24"/>
        </w:rPr>
        <w:t>Радиотехнические цепи и сигналы</w:t>
      </w:r>
      <w:r>
        <w:rPr>
          <w:rFonts w:eastAsia="Times New Roman Cyr" w:cs="Times New Roman Cyr"/>
          <w:sz w:val="24"/>
          <w:szCs w:val="24"/>
        </w:rPr>
        <w:t>”</w:t>
      </w:r>
      <w:r>
        <w:rPr>
          <w:sz w:val="24"/>
          <w:szCs w:val="24"/>
        </w:rPr>
        <w:t>.  М.: Высш. шк., 1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ихонов В.И., Харисов В.Н. Статистический анализ и синтез радиотехнических устройств и систем. М.: Радио и связь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упер Дж., Мактиллем К. Вероятностные методы анализа сигналов и систем. М.: Мир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оряинов В.Т., Журавлев А.Г., Тихонов В.И. Примеры и задачи по статистической радиотехнике. М.: Сов. радио, 19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Радиотехнические системы: Учебник для вузов / Ю.П.Гришин, В.П.Ипатов, Ю.М.Казаринов и др.; Под ред Ю.М.Казаринова. - Высш. шк., 1990.</w:t>
      </w:r>
      <w:r>
        <w:br w:type="page"/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Введение.........................................................................................................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566" w:hanging="566"/>
        <w:rPr/>
      </w:pPr>
      <w:r>
        <w:rPr>
          <w:caps/>
          <w:sz w:val="28"/>
          <w:szCs w:val="28"/>
        </w:rPr>
        <w:t>Случайные события</w:t>
      </w:r>
      <w:r>
        <w:rPr>
          <w:sz w:val="28"/>
          <w:szCs w:val="28"/>
        </w:rPr>
        <w:t xml:space="preserve"> ........................................................................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566" w:hanging="566"/>
        <w:rPr>
          <w:sz w:val="24"/>
          <w:szCs w:val="24"/>
        </w:rPr>
      </w:pPr>
      <w:r>
        <w:rPr>
          <w:caps/>
          <w:sz w:val="28"/>
          <w:szCs w:val="28"/>
        </w:rPr>
        <w:t>Случайные величины</w:t>
      </w:r>
      <w:r>
        <w:rPr>
          <w:sz w:val="28"/>
          <w:szCs w:val="28"/>
        </w:rPr>
        <w:t>......................... ..........................................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566" w:hanging="566"/>
        <w:rPr>
          <w:sz w:val="24"/>
          <w:szCs w:val="24"/>
        </w:rPr>
      </w:pPr>
      <w:r>
        <w:rPr>
          <w:caps/>
          <w:sz w:val="28"/>
          <w:szCs w:val="28"/>
        </w:rPr>
        <w:t>Случайные процессы</w:t>
      </w:r>
      <w:r>
        <w:rPr>
          <w:sz w:val="28"/>
          <w:szCs w:val="28"/>
        </w:rPr>
        <w:t>........................... ........................................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566" w:hanging="566"/>
        <w:rPr>
          <w:sz w:val="24"/>
          <w:szCs w:val="24"/>
        </w:rPr>
      </w:pPr>
      <w:r>
        <w:rPr>
          <w:caps/>
          <w:sz w:val="28"/>
          <w:szCs w:val="28"/>
        </w:rPr>
        <w:t>Согласованная фильтрация</w:t>
      </w:r>
      <w:r>
        <w:rPr>
          <w:sz w:val="28"/>
          <w:szCs w:val="28"/>
        </w:rPr>
        <w:t>.....................................................4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566" w:hanging="566"/>
        <w:rPr>
          <w:sz w:val="24"/>
          <w:szCs w:val="24"/>
        </w:rPr>
      </w:pPr>
      <w:r>
        <w:rPr>
          <w:caps/>
          <w:sz w:val="28"/>
          <w:szCs w:val="28"/>
        </w:rPr>
        <w:t>Обнаружение, различение и измерение параметров сигналов</w:t>
      </w:r>
      <w:r>
        <w:rPr>
          <w:sz w:val="28"/>
          <w:szCs w:val="28"/>
        </w:rPr>
        <w:t>..............................................................................................49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8"/>
          <w:szCs w:val="28"/>
        </w:rPr>
        <w:t>Список рекомендуемой литературы..............................................................58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Ипатов Валерий Павлович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Маругин Алексей Сергеевич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Ульяницкий Юрий Дмитриевич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Редактор А.В.Крейцер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Лицензия ЛР №020617 от 10.08.9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писано в печать   .   .98. Формат 60 х 84 1/16. Бумага тип.№2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ечать офсетная. Усл.печ.л.         . Уч.-изд.л.        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Тираж 300 экз. Заказ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о-полиграфический центр СПб ГЭТУ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197376, С.-Петербург, ул. Проф. Попова, 5</w:t>
      </w:r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1247" w:footer="1418" w:bottom="1814"/>
      <w:pgNumType w:start="5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kern w:val="2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d1">
    <w:name w:val="zad1"/>
    <w:basedOn w:val="Heading1"/>
    <w:qFormat/>
    <w:pPr>
      <w:numPr>
        <w:ilvl w:val="0"/>
        <w:numId w:val="0"/>
      </w:numPr>
      <w:spacing w:before="120" w:after="60"/>
      <w:outlineLvl w:val="9"/>
    </w:pPr>
    <w:rPr>
      <w:rFonts w:ascii="Times New Roman Cyr" w:hAnsi="Times New Roman Cyr" w:eastAsia="Times New Roman Cyr" w:cs="Times New Roman Cyr"/>
      <w:b/>
      <w:bCs/>
      <w:sz w:val="20"/>
      <w:szCs w:val="20"/>
    </w:rPr>
  </w:style>
  <w:style w:type="paragraph" w:styleId="Zadachn">
    <w:name w:val="zadachn"/>
    <w:basedOn w:val="Heading1"/>
    <w:qFormat/>
    <w:pPr>
      <w:widowControl w:val="false"/>
      <w:numPr>
        <w:ilvl w:val="0"/>
        <w:numId w:val="0"/>
      </w:numPr>
      <w:spacing w:before="60" w:after="60"/>
      <w:outlineLvl w:val="9"/>
    </w:pPr>
    <w:rPr>
      <w:kern w:val="2"/>
    </w:rPr>
  </w:style>
  <w:style w:type="paragraph" w:styleId="Style14">
    <w:name w:val="Çàäà÷íèê"/>
    <w:basedOn w:val="Heading1"/>
    <w:next w:val="Heading1"/>
    <w:qFormat/>
    <w:pPr>
      <w:numPr>
        <w:ilvl w:val="0"/>
        <w:numId w:val="0"/>
      </w:numPr>
      <w:spacing w:before="0" w:after="0"/>
      <w:outlineLvl w:val="9"/>
    </w:pPr>
    <w:rPr>
      <w:kern w:val="2"/>
    </w:rPr>
  </w:style>
  <w:style w:type="paragraph" w:styleId="1">
    <w:name w:val="Ñòèëü1"/>
    <w:basedOn w:val="Normal"/>
    <w:qFormat/>
    <w:pPr>
      <w:ind w:firstLine="79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08:34:00Z</dcterms:created>
  <dc:creator>Marugin</dc:creator>
  <dc:description/>
  <dc:language>en-US</dc:language>
  <cp:lastModifiedBy>Marugin</cp:lastModifiedBy>
  <cp:lastPrinted>1997-12-30T11:30:00Z</cp:lastPrinted>
  <dcterms:modified xsi:type="dcterms:W3CDTF">1998-05-14T10:56:00Z</dcterms:modified>
  <cp:revision>11</cp:revision>
  <dc:subject/>
  <dc:title>Министерство общего и профессионального образования РФ</dc:title>
</cp:coreProperties>
</file>